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2</w:t>
      </w:r>
    </w:p>
    <w:p>
      <w:pPr>
        <w:pStyle w:val="Normal"/>
        <w:jc w:val="right"/>
        <w:rPr/>
      </w:pPr>
      <w:r>
        <w:rPr>
          <w:rFonts w:eastAsia="Calibri"/>
          <w:lang w:val="en-US" w:eastAsia="en-US"/>
        </w:rPr>
        <w:t>до рішення</w:t>
      </w:r>
      <w:r>
        <w:rPr>
          <w:rFonts w:eastAsia="Calibri"/>
          <w:lang w:val="uk-UA" w:eastAsia="en-US"/>
        </w:rPr>
        <w:t xml:space="preserve"> Малинської міської ради ___________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« Про всатновлення ставки єдиного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датку в м. Малині на 2021 рік»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0"/>
        <w:shd w:fill="FFFFFF" w:val="clear"/>
        <w:spacing w:before="0" w:after="0"/>
        <w:ind w:firstLine="426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другої групи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ках до розміру мінімальної заробітної плати встановле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ом на 01 січня податкового (звітного)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568"/>
        <w:gridCol w:w="873"/>
        <w:gridCol w:w="10613"/>
        <w:gridCol w:w="311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</w:t>
            </w:r>
          </w:p>
          <w:p>
            <w:pPr>
              <w:pStyle w:val="Style1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відсотках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рис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укрової тростин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див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однорічних і дворічних культу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виноград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тропічних і субтропічн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цитрусов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зерняткових і кісточкових фр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5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ягід, горіхів, інших фруктів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6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олійних плод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культур для виробництва напо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8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пряних, ароматичних і лікарських культур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 інших багаторічних культу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едення великої рогатої худоби молочних порід  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ої великої рогатої худоби та буйво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коней та інших тварин родини конячи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01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верблюдів та інших тварин родини верблюдяч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овець і кіз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ин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свійської птиц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едення інших твар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5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шане сіль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рослинниц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тваринництв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урожайна діяльність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6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насіння для відтвор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исливство, відловлювання тварин і надання пов’язаних із ними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70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вництво та інша діяльність у лісовому господарств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заготів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дикорослих недерев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іжних послуг у лісовому господарств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альство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альс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е рибництво (аквакультура)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сноводне рибництво (аквакультура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а свійської птиці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’яс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риби, ракоподібних і молю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та консервування картоп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руктових і овочевих со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перероблення та консервування фруктів і овоч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1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лії та тваринних жир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ргарину і подібних харчових жи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лення молока, виробництво масла та си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орози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тів борошномельно-круп’яної промислов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охмалів і крохмальних проду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каронних виробів і подібних борошн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укр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чаю та кав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4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янощів і припра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ої їжі та стра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кормів для домашніх твар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ння та прядіння текстиль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блення текстиль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икотажного полот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илимів і килимо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анатів, мотузок, шпагату та с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екстильн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дягу зі шкі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обоч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верхнь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іднього одяг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одягу й аксесу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14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ння шкур і оздоблення шкіри; вичинка та фарбування хутр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зутт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пильне та стругальне виробництв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нери, дерев’яних плит і панелей, шп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щитового парке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дерев’яних будівельних конструкцій і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ерев’яної та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ої м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2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перових канцелярських вироб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палер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з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 газе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ування іншої продук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шурувально-палітурна діяльність і надання пов’язаних із нею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ажування звуко-, відеозаписів і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рвників і піг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неорганічних хімічних речовин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4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основних органічних хімічних речовин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обрив і азотних сполук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стицидів та іншої агрохімічної продук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фумних і косметич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л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фірних ол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5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хімічн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штучних і синтетичних воло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умов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лит, листів, труб і профіл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ри 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пластмас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й оброблення листов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орожнистого скл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кловолокн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плиток і пли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сподарських і декоративн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санітарно-технічних вир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 технічн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ераміч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апна та гіпсов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гіпсу дл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етонних розчинів, готових для використ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ухих будівельних суміше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виробів із волокнистого це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6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робів із бетону гіпсу та цемент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руб, порожнистих профілів і фітингів зі стал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евих дверей і віко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аторів і котлів центрального опал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талевих баків, резервуарів і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чне оброблення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олових приб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мків і дверних пет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5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талевих бочок і подібних контейне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легких металевих паков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иробів із дроту, ланцюгів і пружи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ріпильних і ґвинтонаріз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их компон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монтованих електронних пла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4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один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7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птичних приладів і фотографі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8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гнітних і оптичних носіїв дани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двигунів, генераторів і трансформато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розподільчої та контрольної апара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атарей і акумулят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олоконно-оптичних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монтажних пристрої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ого освітлюваль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ичних побутових прила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5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неелектричних побутових прилад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го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гідравлічного та пневматич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помп і компресо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кранів і клапа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ечей і пічних пальник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офісних машин і устатковання, крім комп’ютерів і перифер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5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28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талообробних машин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4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верст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металу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суден і плавучих конструкц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вання прогулянкових і спортивних човн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залізничних локомотивів і рухомого с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30.9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велосипедів, дитячих та інвалідних колясок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транспортних засобів і обладнання, н. в. і. у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хонних меблів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атрац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их мебл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ювелірних і подібних виробів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виготовлення ювелірних виробів за індивідуальним замовленням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узичних інструмен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спортивних това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гор та іграш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мітел і щіт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іншої продукції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електрич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суден і човн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 технічне обслуговування інших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та монтаж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ення електроенерг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електроенергіє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пари, гарячої води та кондиційованого повітр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, відведення й очищення стічних во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та видалення небезпеч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таж (розбирання) машин і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відсортованих відх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0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щодо поводження з відход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дівництва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житлових і нежитлових будівел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оріг і автостра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залізниць і метрополіте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мостів і туне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трубопрово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споруд електропостачання та телекомунікацій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вод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споруд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ес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чі роботи на будівельному майданчи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ідувальне бур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будівельно-монтаж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укатур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лення столя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иття підлоги й облицювання стін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ярні роботи та склі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роботи із завершення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івельні робо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9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 іншими автотранспортними зас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вітами та росл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живими тварин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шкірсировиною, шкурами та шкіро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руктами й овоч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’ясом і м’яс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4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напоями *(крім лікерогорільчаних вироб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цукром, шоколадом і кондитерськими вироб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7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авою, чаєм, какао та прянощ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38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текстиль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парфумними та косме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фармацевтичн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7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еблями, килимами й освітлювальним приладдям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4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комп’ютерами, периферійним устаткованням і програмним забезпече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ерстат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офісними мебля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6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офісними машинами й устатковання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6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машинами й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хімічними продуктами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6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іншими проміжними продуктами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77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оргівля відходами та брухтом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еціалізована оптова торгівл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’ясом і м’ясними продукт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мп’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4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3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 газетами та канцелярськ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аудіо — та відеозапис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65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6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8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7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8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залізничний транспорт між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залізнич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такс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пасажирський наземний транспорт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томобіль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4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5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бопровідн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морськ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морськ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річков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4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річковий транспор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ний авіаційний транспорт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1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ське господарство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наземного транспорту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2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вод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3 </w:t>
            </w:r>
          </w:p>
        </w:tc>
        <w:tc>
          <w:tcPr>
            <w:tcW w:w="10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е обслуговування авіаційного транспорту 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е оброблення вантаж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поміжна діяльність у сфері тран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штова та кур’єрська діяльність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пошти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ших засобів тимчасового розміщ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готових страв для подій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інших готових стра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ни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довідників і каталог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 газет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журналів і періодичних видан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видавничої діяльності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комп’ютерних ігор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онува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сюдження кіно — та відеофільмів, телевізійних програ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1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ція кінофільм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ння звукозапис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програму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ування з питань інформатизац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керування комп’ютерним устатковання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інформаційних технологій і комп’ютерних систем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аних, розміщення інформації на веб-вузлах і пов’язана з ними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нформаційних агентст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9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трахових агентів і брокерів 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трахових брокерів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 * (земельні ділянки, загальна площа яких не перевищує 0,2 га, житлові приміщення та/або їх частини, загальна площа, яких не перевищує 1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, нежитлові приміщення (споруди, будівлі) та/або їх частини, загальна площа яких не перевищує 300 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права *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(крім самозайнятих осіб, які здійснюють нотаріальну, адвокатську діяльність та арбітражних керуючих)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бухгалтерського обліку й аудиту; консультування з питань оподаткування * (крім аудиту)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зв’язків із громадськіст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архітек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агентств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1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діяльність із дизайн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фотографії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еклад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фесійна, наукова та технічна діяльність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0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инар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антажних автомобі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товарів для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відеозаписів і дис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сільськогосподарськ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будівельних машин і устатко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офісних машин і устатковання, у тому числі комп’юте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вод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повітряних транспортних зас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3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уристичних агентств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бронювання та пов’язана з цим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риватних охоронних служб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систем безпек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3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слідувань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е обслуговування об’єкт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е прибирання будин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із прибирання будинків і промислових об’єкт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діяльності із прибир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ландшафт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бінованих офісних адміністративних послуг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2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елефонних центр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конгресів і торговельних виставок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а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середня освіт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3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 освіта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спорту та відпочин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 у сфері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3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шкіл підготовлення водіїв транспортних засоб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5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освіти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6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а діяльність у сфері освіт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зована медична практика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матологічна практика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9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охорони здоров’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догляду за хворими із забезпеченням прожи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2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3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90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ослуг догляду із забезпеченням прожива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10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9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ний догляд за дітьм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а мистецьк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1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та концертна діяльність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театральних і концертних зал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1 </w:t>
            </w:r>
          </w:p>
        </w:tc>
        <w:tc>
          <w:tcPr>
            <w:tcW w:w="10613" w:type="dxa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ібліотек і архівів 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2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музеї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охорони та використання пам’яток історії, будівель та інших пам’яток культур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04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спортивних споруд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спортивних клу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фітнес-центр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1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сп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 атракціонів і тематичних парк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2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інших видів відпочинку та розва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комп’ютерів і периферійного устатков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1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обладнання зв’язк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1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взуття та шкі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меблів і домашнього начиння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5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одинників і ювелір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29 </w:t>
            </w:r>
          </w:p>
        </w:tc>
        <w:tc>
          <w:tcPr>
            <w:tcW w:w="10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1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2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3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4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із забезпечення фізичного комфорту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09 </w:t>
            </w:r>
          </w:p>
        </w:tc>
        <w:tc>
          <w:tcPr>
            <w:tcW w:w="10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%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міської ради</w:t>
        <w:tab/>
        <w:tab/>
        <w:tab/>
        <w:tab/>
        <w:tab/>
        <w:t xml:space="preserve">                                                        Олександр Горд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8">
    <w:name w:val="Таблица"/>
    <w:basedOn w:val="Body"/>
    <w:qFormat/>
    <w:pPr>
      <w:spacing w:lineRule="auto" w:line="240"/>
    </w:pPr>
    <w:rPr>
      <w:sz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17:00Z</dcterms:created>
  <dc:creator>d17-shutova</dc:creator>
  <dc:description/>
  <cp:keywords/>
  <dc:language>en-US</dc:language>
  <cp:lastModifiedBy>Admin</cp:lastModifiedBy>
  <cp:lastPrinted>2019-05-07T15:10:00Z</cp:lastPrinted>
  <dcterms:modified xsi:type="dcterms:W3CDTF">2020-05-21T08:34:00Z</dcterms:modified>
  <cp:revision>5</cp:revision>
  <dc:subject/>
  <dc:title>Додаток 1</dc:title>
</cp:coreProperties>
</file>