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right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до рішення __ сесії __ скликання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                         2020 рок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центр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фонд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ний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их пос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Апарат територіального цент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спектор з кад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биральник службових приміщ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ро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оді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ідний фахівець із соціальної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соціальної допомоги в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хівець із соціальної роботи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організації надання адресної натуральної та грошової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/>
            </w:pPr>
            <w:r>
              <w:rPr>
                <w:b/>
                <w:lang w:val="uk-UA"/>
              </w:rPr>
              <w:t>Соц. працівник  І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ітник з комплексного обслуговування й ремонту будинків 4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укар ІІ кл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вачка 3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денного переб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Соц. працівник 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стра медична без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ий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color w:val="000000"/>
          <w:sz w:val="24"/>
          <w:szCs w:val="24"/>
          <w:lang w:val="uk-UA"/>
        </w:rPr>
      </w:pPr>
      <w:r>
        <w:rPr>
          <w:b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 xml:space="preserve">Секретар міської ради                     _________________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21" w:right="480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06:00Z</dcterms:created>
  <dc:creator>WEST</dc:creator>
  <dc:description/>
  <cp:keywords/>
  <dc:language>en-US</dc:language>
  <cp:lastModifiedBy>Пользователь Windows</cp:lastModifiedBy>
  <cp:lastPrinted>2017-06-13T08:07:00Z</cp:lastPrinted>
  <dcterms:modified xsi:type="dcterms:W3CDTF">2020-12-08T12:47:00Z</dcterms:modified>
  <cp:revision>4</cp:revision>
  <dc:subject/>
  <dc:title>ДОГОВІР№ 11</dc:title>
</cp:coreProperties>
</file>