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center"/>
        <w:rPr>
          <w:b/>
          <w:b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Додаток 2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right"/>
        <w:rPr/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до рішення __ сесії __ скликання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від                              2021 року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го центру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ий фонд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0"/>
        <w:gridCol w:w="1560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рифний розр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-ть</w:t>
            </w:r>
          </w:p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татних поса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ц. робі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укар ІІ кла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вачка 3 кваліфікаційного розря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</w:t>
      </w:r>
      <w:r>
        <w:rPr>
          <w:b/>
          <w:color w:val="000000"/>
          <w:sz w:val="24"/>
          <w:szCs w:val="24"/>
          <w:lang w:val="uk-UA"/>
        </w:rPr>
        <w:t>Секретар міської ради                                                        Василь МАЙСТРЕНКО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421" w:right="480" w:gutter="0" w:header="0" w:top="79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0:01:00Z</dcterms:created>
  <dc:creator>WEST</dc:creator>
  <dc:description/>
  <cp:keywords/>
  <dc:language>en-US</dc:language>
  <cp:lastModifiedBy>Пользователь Windows</cp:lastModifiedBy>
  <cp:lastPrinted>2021-01-14T14:54:00Z</cp:lastPrinted>
  <dcterms:modified xsi:type="dcterms:W3CDTF">2021-01-14T12:55:00Z</dcterms:modified>
  <cp:revision>7</cp:revision>
  <dc:subject/>
  <dc:title>ДОГОВІР№ 11</dc:title>
</cp:coreProperties>
</file>