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1495" cy="6477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 xml:space="preserve">від  </w:t>
      </w:r>
      <w:r>
        <w:rPr>
          <w:sz w:val="28"/>
          <w:szCs w:val="28"/>
          <w:u w:val="single"/>
          <w:lang w:val="uk-UA"/>
        </w:rPr>
        <w:t>грудня</w:t>
      </w:r>
      <w:r>
        <w:rPr>
          <w:sz w:val="28"/>
          <w:szCs w:val="28"/>
          <w:u w:val="single"/>
        </w:rPr>
        <w:t xml:space="preserve"> 2020 року 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комплексної Програми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ожежної та техногенної безпеки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хисту населення і території Малинської міської територіальної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громади від надзвичайних ситуацій на 2021-2025 ро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 до Закону України «Про місцеве самоврядування в Україні», Кодексу цивільного захисту України, </w:t>
      </w:r>
      <w:r>
        <w:rPr>
          <w:sz w:val="28"/>
          <w:szCs w:val="28"/>
          <w:shd w:fill="FFFFFF" w:val="clear"/>
          <w:lang w:val="uk-UA"/>
        </w:rPr>
        <w:t>постанови Кабінету Міністрів України  від 09 січня 2014 року № 11 «Про затвердження Положення про єдину державну систему цивільного захисту»,</w:t>
      </w:r>
      <w:r>
        <w:rPr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метою посилення протипожежного захисту, техногенної безпеки, зміцнення матеріально-технічної бази підрозділів державної пожежної охорони міста,</w:t>
      </w:r>
      <w:r>
        <w:rPr>
          <w:sz w:val="28"/>
          <w:szCs w:val="28"/>
          <w:lang w:val="uk-UA"/>
        </w:rPr>
        <w:t xml:space="preserve">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комплексну Програму забезпечення пожежної та техногенної безпеки, захисту населення і територій Малинської міської територіальної громади від надзвичайних ситуацій на 2021-2025 роки (додається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ам відповідних управлінь, відділів виконавчого комітету міської ради, установ, підприємств, організацій, Малинському МРВ УДСНС в Житомирській області щороку до 20 грудня інформувати виконавчий комітет міської ради про хід виконання заходів Програм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дан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/>
          <w:bCs/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  </w:t>
      </w:r>
      <w:r>
        <w:rPr>
          <w:sz w:val="28"/>
          <w:szCs w:val="28"/>
          <w:lang w:val="uk-UA" w:eastAsia="zh-CN"/>
        </w:rPr>
        <w:t>Олександр СИТАЙЛО</w:t>
      </w:r>
    </w:p>
    <w:p>
      <w:pPr>
        <w:pStyle w:val="Normal"/>
        <w:ind w:firstLine="1134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онід МАРТИНЕНКО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</w:rPr>
        <w:t>Василь ДОБРОВОЛЬСЬКИЙ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до рішення №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-ї сесії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го скликання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А 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пожежної та техногенної безпек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хисту населення і територ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надзвичайних ситуа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и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ХАРАКТЕРИСТИКА</w:t>
      </w:r>
    </w:p>
    <w:p>
      <w:pPr>
        <w:pStyle w:val="Normal"/>
        <w:widowControl w:val="false"/>
        <w:shd w:fill="FFFFFF" w:val="clear"/>
        <w:spacing w:before="120" w:after="0"/>
        <w:jc w:val="center"/>
        <w:rPr/>
      </w:pPr>
      <w:r>
        <w:rPr>
          <w:color w:val="000000"/>
          <w:sz w:val="28"/>
          <w:szCs w:val="28"/>
          <w:lang w:val="uk-UA"/>
        </w:rPr>
        <w:t>комплексної Програм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ення пожежної та техногенної безпеки,</w:t>
      </w:r>
    </w:p>
    <w:p>
      <w:pPr>
        <w:pStyle w:val="Normal"/>
        <w:widowControl w:val="false"/>
        <w:shd w:fill="FFFFFF" w:val="clear"/>
        <w:ind w:right="38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исту населення і території </w:t>
      </w:r>
      <w:r>
        <w:rPr>
          <w:sz w:val="28"/>
          <w:szCs w:val="28"/>
          <w:lang w:val="uk-UA"/>
        </w:rPr>
        <w:t>Малинської міської територіальної громади</w:t>
      </w:r>
      <w:r>
        <w:rPr>
          <w:color w:val="000000"/>
          <w:sz w:val="28"/>
          <w:szCs w:val="28"/>
          <w:lang w:val="uk-UA"/>
        </w:rPr>
        <w:t xml:space="preserve"> від надзвичайних ситуацій на    2021-2025 роки (далі - Програма)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2897"/>
        <w:gridCol w:w="6287"/>
      </w:tblGrid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линський міськрайонний відділ УДСНС України у Житомирській області</w:t>
            </w:r>
          </w:p>
        </w:tc>
      </w:tr>
      <w:tr>
        <w:trPr>
          <w:trHeight w:val="190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hanging="24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екс цивільного захисту України, постанова Кабінету Міністрів України від 09 січня 2014 року № 11 «Про затвердження Положення про єдину державну систему цивільного захисту»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hanging="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2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алинської  міської ради, Малинський міськрайонний відділ УДСНС України у Житомирській області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230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линський міськрайонний відділ УДСНС України у Житомирській області (за згодою),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ідділи та управління виконавчого комітету Малинської міської ради, підприємства, установи та організації міста (за згодою)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линський міськрайонний відділ УДСНС України у Житомирській області (за згодою),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діли та управління виконавчого комітету Малинської міської ради, </w:t>
            </w:r>
            <w:r>
              <w:rPr>
                <w:sz w:val="28"/>
                <w:szCs w:val="28"/>
                <w:lang w:val="uk-UA"/>
              </w:rPr>
              <w:t>суб’єкти підприємницької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0" w:right="25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5 роки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0" w:firstLine="1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державного, обласного та місцевого бюджетів, інші кошти, які не заборонені законодавством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9" w:firstLine="2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2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дячи з фінансових можливостей</w:t>
            </w:r>
          </w:p>
        </w:tc>
      </w:tr>
    </w:tbl>
    <w:p>
      <w:pPr>
        <w:pStyle w:val="Normal"/>
        <w:widowControl w:val="false"/>
        <w:shd w:fill="FFFFFF" w:val="clear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 ЗАГАЛЬНА ЧАСТИНА</w:t>
      </w:r>
    </w:p>
    <w:p>
      <w:pPr>
        <w:pStyle w:val="Normal"/>
        <w:widowControl w:val="false"/>
        <w:shd w:fill="FFFFFF" w:val="clear"/>
        <w:spacing w:before="120" w:after="0"/>
        <w:ind w:right="38" w:firstLine="700"/>
        <w:jc w:val="both"/>
        <w:rPr/>
      </w:pPr>
      <w:r>
        <w:rPr>
          <w:color w:val="000000"/>
          <w:sz w:val="28"/>
          <w:szCs w:val="28"/>
          <w:lang w:val="uk-UA"/>
        </w:rPr>
        <w:t>Комплексна Програм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безпечення пожежної та техногенної безпеки, захисту населення і території </w:t>
      </w:r>
      <w:r>
        <w:rPr>
          <w:sz w:val="28"/>
          <w:szCs w:val="28"/>
          <w:lang w:val="uk-UA"/>
        </w:rPr>
        <w:t>Малинської міської територіальної громади</w:t>
      </w:r>
      <w:r>
        <w:rPr>
          <w:color w:val="000000"/>
          <w:sz w:val="28"/>
          <w:szCs w:val="28"/>
          <w:lang w:val="uk-UA"/>
        </w:rPr>
        <w:t xml:space="preserve"> від надзвичайних ситуацій    на 2021-2025  роки </w:t>
      </w:r>
      <w:r>
        <w:rPr>
          <w:sz w:val="28"/>
          <w:szCs w:val="28"/>
          <w:lang w:val="uk-UA"/>
        </w:rPr>
        <w:t>розроблена з метою забезпечення реалізації в місті Кодексу цивільного захисту України, постанови Кабінету Міністрів України від 09 січня 2014 року № 11 «Про затвердження Положення про єдину державну систему цивільного захисту»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 за показниками техногенного та природного навантаження належить до регіонів з підвищеною небезпекою з високим ступенем ризику виникнення аварій і катастроф. Цей ризик постійно збільшується, враховуючи те, що рівень зносу обладнання більшості підприємств, комунальних та енергозабезпечуючих систем міста наближається до критичного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агостренням суспільно-політичної ситуації в державі, значно збільшується вірогідність виникнення надзвичайних ситуацій соціального та воєнного характеру, в тому числі, внаслідок здійснення терористичних акті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Малинської міської територіальної гром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ташовано 20 потенційно небезпечних об’єктів, з них 3 визначені об’єктами хімічно небезпечними. Хімічно небезпечні  об’єкти у своїй діяльності використовують більш ніж 10,9 тонн небезпечних хімічних речовин (НХР). </w:t>
      </w:r>
      <w:r>
        <w:rPr>
          <w:color w:val="000000"/>
          <w:sz w:val="28"/>
          <w:szCs w:val="28"/>
          <w:lang w:val="uk-UA"/>
        </w:rPr>
        <w:t>Найбільше розповсюдженими НХР є: соляна кислота – 10 т; хлор – 0,9 т.</w:t>
      </w:r>
    </w:p>
    <w:p>
      <w:pPr>
        <w:pStyle w:val="Style13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аслідок можливої розгерметизації систем з НХР ймовірне утворення осередку хімічного зараження з урахуванням накладення зон площею 6,172 кв. кілометрів, у зону можливого хімічного забруднення може потрапити більш ніж 231 чоловік.</w:t>
      </w:r>
    </w:p>
    <w:p>
      <w:pPr>
        <w:pStyle w:val="Style13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лишається незадовільним стан забезпечення засобами індивідуального захисту органів дихання непрацюючого населення, яке може потрапити у прогнозовану зону хімічного забруднення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Неналежне фінансування заходів, пов’язаних з утриманням захисних споруд цивільного захисту, призвело до того, що упродовж останніх років їх стан лише погіршується. Не готові до використання за призначенням 7 таких споруд, що становить 25 % від усього наявного фонду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Робота щодо створення, накопичення і збереження регіонального та місцевого матеріальних резервів для запобігання і ліквідації наслідків надзвичайних ситуацій також є недостатньою. Накопичення місцевого резерву складає 9.8 % від потреби.</w:t>
      </w:r>
    </w:p>
    <w:p>
      <w:pPr>
        <w:pStyle w:val="Style13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іональною та місцевими автоматизованими системами централізованого оповіщення населення про загрозу або виникнення надзвичайних ситуацій охоплено лише 47 % населення міської територіальної громади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У цілому, в період з 2015 року по 2020 рік, в міський територіальній громаді зареєстровано 1 надзвичайну ситуацію визначену, яку визначено </w:t>
      </w:r>
      <w:r>
        <w:rPr>
          <w:color w:val="000000"/>
          <w:sz w:val="28"/>
          <w:szCs w:val="28"/>
          <w:lang w:val="uk-UA"/>
        </w:rPr>
        <w:t>медико – біологічною природнього характеру</w:t>
      </w:r>
      <w:r>
        <w:rPr>
          <w:sz w:val="28"/>
          <w:szCs w:val="28"/>
          <w:lang w:val="uk-UA"/>
        </w:rPr>
        <w:t xml:space="preserve">.  Виникло 856 пожеж, внаслідок яких загинуло 26 осіб. Щодня в середньому виникає 7 пожеж, на кожній тридцятій гине або отримує травми одна особа. 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ою також є протипожежне водопостачання міської територіальної громади. В</w:t>
      </w:r>
      <w:r>
        <w:rPr>
          <w:sz w:val="28"/>
          <w:szCs w:val="28"/>
        </w:rPr>
        <w:t xml:space="preserve"> несправному стані знаходиться 18 вуличних пожежних гідрантів із 51 наявних</w:t>
      </w:r>
      <w:r>
        <w:rPr>
          <w:sz w:val="28"/>
          <w:szCs w:val="28"/>
          <w:lang w:val="uk-UA"/>
        </w:rPr>
        <w:t>.</w:t>
      </w:r>
    </w:p>
    <w:p>
      <w:pPr>
        <w:pStyle w:val="Justify2"/>
        <w:spacing w:before="120" w:after="0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ім того, пожежі, як правило, пов’язані із великими матеріальними та фінансовими збитками, нанесенням екологічної шкоди довкіллю та здор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 w:eastAsia="en-US"/>
        </w:rPr>
        <w:t xml:space="preserve">’ю громадян. </w:t>
      </w:r>
      <w:r>
        <w:rPr>
          <w:sz w:val="28"/>
          <w:szCs w:val="28"/>
          <w:lang w:val="uk-UA"/>
        </w:rPr>
        <w:t>Одними із основних чинників виникнення та розповсюдження таких пожеж є несвоєчасне виявлення їх осередків, недостатнє фінансове забезпечення заходів, направлених на недопущення їх розповсюдження та підвищення ефективності гасіння пожеж, неналежна профілактична робота з населенням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Не в повній мірі забезпечується безпека перебування людей на водних об’єктах. Протягом 2015-2020 років на водних </w:t>
      </w:r>
      <w:r>
        <w:rPr>
          <w:color w:val="000000"/>
          <w:sz w:val="28"/>
          <w:szCs w:val="28"/>
          <w:lang w:val="uk-UA"/>
        </w:rPr>
        <w:t>об</w:t>
      </w:r>
      <w:r>
        <w:rPr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 xml:space="preserve">єктах міської територіальної громади </w:t>
      </w:r>
      <w:r>
        <w:rPr>
          <w:sz w:val="28"/>
          <w:szCs w:val="28"/>
          <w:lang w:val="uk-UA"/>
        </w:rPr>
        <w:t xml:space="preserve">загинуло 15 людей в тому числі 3-є дітей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відсутність фінансування не виконуються роботи з ліквідації аварійного стану греблі на р. Ірша та проведення її капітального ремонту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Обмежене фінансування з державного бюджету заходів, передбачених на підвищення рівня протипожежного захисту населених пунктів та об'єктів, призвело до того, що у </w:t>
      </w:r>
      <w:r>
        <w:rPr>
          <w:color w:val="000000"/>
          <w:sz w:val="28"/>
          <w:szCs w:val="28"/>
          <w:lang w:val="uk-UA"/>
        </w:rPr>
        <w:t>Малинському міськрайонному відділі УДСНС України у Житомирській області</w:t>
      </w:r>
      <w:r>
        <w:rPr>
          <w:sz w:val="28"/>
          <w:szCs w:val="28"/>
          <w:lang w:val="uk-UA"/>
        </w:rPr>
        <w:t xml:space="preserve"> понад 80% техніки складають зразки з термінами експлуатації від 15 до 30 років. Близько 76% технічного парку потребує середнього і капітального ремонту або списання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зв'язку з тим, що проблеми пожежної та техногенної безпеки, захисту населення і територій від надзвичайних ситуацій є складовою частиною національної безпеки, вони потребують здійснення першочергових заходів, на виконання яких розроблена ця Програма, з урахуванням пропозицій  заінтересованих установ та організацій міської територіальної громад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. МЕТА ПРОГРАМИ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забезпечення захисту населення і територій, навколишнього природного середовища і небезпечних об’єктів, об’єктів підвищеної небезпеки, об’єктів з масовим перебуванням людей та населених пунктів від пожеж, надзвичайних ситуацій техногенного та природного характеру, підвищення рівня протипожежного захисту, проведення розмінування територій, створення сприятливих умов для реалізації державної політики у сфері пожежної, техногенної безпеки та захисту населення, залучення до розв’язання зазначених проблем додаткових джерел фінансування, не заборонених законодавством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. ЗАВДАННЯ ПРОГРАМИ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Першочерговими завданнями Програми є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створення в міській територіальній громаді єдиної системи забезпе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жежної та техногенної безпеки, захисту населення і територій </w:t>
      </w:r>
      <w:r>
        <w:rPr>
          <w:color w:val="000000"/>
          <w:sz w:val="28"/>
          <w:szCs w:val="28"/>
          <w:lang w:val="uk-UA"/>
        </w:rPr>
        <w:t>від надзвичайних ситуацій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забезпечення належного виконання рішень органів державної влади та виконавчого комітету щодо підвищення протипожежного захисту об’єктів усіх форм власності, забезпечення їх техногенної безпеки, запобігання загибелі людей на водних об’єктах;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обізнаності населення шляхом вивчення правил пожежної та техногенної безпеки на виробництві та за місцем проживання, правил поведінки на воді, активного залучення до цієї роботи засобів масової інформації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треб і пріоритетів в організації протипожежного захисту об’єктів всіх форм власності області, забезпечення їх техногенної безпеки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ня у готовність наявного фонду захисних споруд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, накопичення та утримання місцевого та об’єктового матеріальних резервів для запобігання і ліквідації наслідків надзвичайних ситуацій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пущення незаконного використання на інші цілі, виділених на забезпечення пожежної, техногенної безпеки та цивільного захисту бюджетних коштів і державних ресурс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 заходи комплексної Програми забезпечення пожежної та техногенної безпеки, захисту населення і території  Малинської міської  територіальної громади від надзвичайних ситуацій на 2021-2025 роки наведені в додатку 1 до Прогрпами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. ОЧІКУВАНІ РЕЗУЛЬТАТИ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Результатами виконання комплексу завдань, передбачених Програмою, спрямованих на забезпечення </w:t>
      </w:r>
      <w:r>
        <w:rPr>
          <w:bCs/>
          <w:sz w:val="28"/>
          <w:szCs w:val="28"/>
          <w:lang w:val="uk-UA"/>
        </w:rPr>
        <w:t xml:space="preserve">пожежної та техногенної безпеки, захисту </w:t>
      </w:r>
      <w:r>
        <w:rPr>
          <w:sz w:val="28"/>
          <w:szCs w:val="28"/>
          <w:lang w:val="uk-UA"/>
        </w:rPr>
        <w:t xml:space="preserve">населення і територій від надзвичайних ситуацій, мають бути: </w:t>
      </w:r>
    </w:p>
    <w:p>
      <w:pPr>
        <w:pStyle w:val="TextBodyIndent"/>
        <w:spacing w:before="120" w:after="0"/>
        <w:ind w:firstLine="720"/>
        <w:rPr>
          <w:szCs w:val="28"/>
        </w:rPr>
      </w:pPr>
      <w:r>
        <w:rPr>
          <w:szCs w:val="28"/>
        </w:rPr>
        <w:t>забезпечення належного рівня безпеки населення, захищеності території міста, об'єктів виробництва і соціально-культурної сфери від надзвичайних ситуацій техногенного та природного характеру;</w:t>
      </w:r>
    </w:p>
    <w:p>
      <w:pPr>
        <w:pStyle w:val="TextBodyIndent"/>
        <w:spacing w:before="120" w:after="0"/>
        <w:ind w:firstLine="720"/>
        <w:rPr>
          <w:szCs w:val="28"/>
        </w:rPr>
      </w:pPr>
      <w:r>
        <w:rPr>
          <w:szCs w:val="28"/>
        </w:rPr>
        <w:t xml:space="preserve">удосконалення механізму проведення моніторингу і прогнозування виникнення надзвичайних ситуацій та подій;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виявлення надзвичайних ситуацій, оповіщення персоналу об’єктів та населення у разі їх виникнення;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иження ризиків виникнення надзвичайних ситуацій та загроз, пов'язаних з пожежами і аваріями, небезпечними для життя і здоров'я громадян, та створення сприятливих соціальних умов життєдіяльності населення, зменшення впливу негативних факторів пожеж та аварій на навколишнє природне середовище;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комплексу заходів щодо запобігання виникненню надзвичайних ситуацій на потенційно небезпечних об’єктах та об’єктах підвищеної небезпеки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дійних гарантій безпечної життєдіяльності людей, технологічної та техногенної безпеки, забезпечення безаварійної роботи на об'єктах підвищеної небезпеки;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безпечного функціонування установ і організацій, а також суб'єктів господарювання, об'єктів життєдіяльності населення, об'єктів економіки тощо;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та належне утримання місць масового відпочинку людей на водних об’єктах міста, забезпечення безпеки перебування людей на них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зменшення кількості пожеж та аварій на об'єктах міської територіальної громади, запобігання загибелі та травмування людей, економічних втрат та матеріальних збитків; </w:t>
      </w:r>
    </w:p>
    <w:p>
      <w:pPr>
        <w:pStyle w:val="Normal"/>
        <w:widowControl w:val="false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оєчасне виявлення пожеж, оповіщення про них людей та підрозділів пожежної охорони, видалення продуктів горіння за допомогою систем протипожежної автоматики;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зведення до мінімуму часу прибуття пожежних підрозділів до місця імовірної пожежі за рахунок оптимальної  дислокації  пожежних підрозділів у міський територіальній громаді;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воєчасного оперативного реагування на пожежі для їх успішної локалізації та ліквідації шляхом подачі води до осередків пожеж від пожежних гідрантів, внутрішніх протипожежних водогонів, природних і штучних водоймищ,  інших інженерних споруд водопостачання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стану матеріально-технічного забезпечення пожежно-рятувальних підрозділів області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використання коштів, що спрямовуються на здійснення заходів захисту населення і територій від надзвичайних ситуацій техногенного та природного характер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ФІНАНСОВЕ ЗАБЕЗПЕЧЕННЯ ПРОГРАМ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еалізації заходів, передбачених Програмою, здійснюватиметься за рахунок коштів державного, обласного та місцевих бюджетів, громадських організацій, інших джерел, не заборонених законодавство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і обсяги фінансування для розв'язання проблем, передбачених Програмою, визначені виходячи із фінансових можливост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Програми уточнюються під час складання проектів  міського бюджету на відповідний рік у межах видатків, що передбачаються для кожного головного розпорядника коштів, відповідального за виконання окремих заходів, та в цілому, передбачених Програмою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. МЕХАНІЗМ УПРАВЛІННЯ ТА ЗДІЙСНЕННЯ КОНТРОЛЮ ЗА ВИКОНАННЯМ ПРОГРАМИ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Координація роботи, пов’язаної з проведенням заходів, передбачених цією Програмою, та здійснення контролю за її виконанням покладається на </w:t>
      </w:r>
      <w:r>
        <w:rPr>
          <w:color w:val="000000"/>
          <w:sz w:val="28"/>
          <w:szCs w:val="28"/>
          <w:lang w:val="uk-UA"/>
        </w:rPr>
        <w:t>Малинський міськрайонний відділ УДСНС України у Житомирській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Контроль за реалізацією заходів, передбачених Програмою, здійснює виконавчий комітет Малинської міської ради, з періодичним (двічі на рік) інформуванням управління ДСНС України у Житомирській області для узагальнення та подальшого інформування обласної ради і облдержадміністрації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 ПРОГНОЗ РЕЗУЛЬТАТІВ ВИКОНАННЯ ПРОГРАМИ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Програми дасть змогу створити в міській територіальній громаді  єдину систему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жежної та техногенної безпеки, захисту населення і територій </w:t>
      </w:r>
      <w:r>
        <w:rPr>
          <w:color w:val="000000"/>
          <w:sz w:val="28"/>
          <w:szCs w:val="28"/>
          <w:lang w:val="uk-UA"/>
        </w:rPr>
        <w:t>від надзвичайних ситуацій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ліпшити протипожежний захист об’єктів всіх форм власності, стан їх техногенної безпеки, зменшити кількість пожеж, аварій, надзвичайних ситуацій, пригод на воді та загибелі людей на них, поліпшити стан матеріально-технічного забезпечення пожежно-рятувальних підрозділів міст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</w:t>
        <w:tab/>
        <w:tab/>
        <w:tab/>
        <w:tab/>
        <w:t xml:space="preserve">           Василь МАЙСТРЕНКО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Justify2">
    <w:name w:val="justify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5:00Z</dcterms:created>
  <dc:creator>Рада</dc:creator>
  <dc:description/>
  <cp:keywords/>
  <dc:language>en-US</dc:language>
  <cp:lastModifiedBy>Пользователь Windows</cp:lastModifiedBy>
  <cp:lastPrinted>2020-12-03T16:53:00Z</cp:lastPrinted>
  <dcterms:modified xsi:type="dcterms:W3CDTF">2020-12-03T21:21:00Z</dcterms:modified>
  <cp:revision>12</cp:revision>
  <dc:subject/>
  <dc:title> </dc:title>
</cp:coreProperties>
</file>