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08"/>
          <w:tab w:val="left" w:pos="7320" w:leader="none"/>
          <w:tab w:val="right" w:pos="9459" w:leader="none"/>
        </w:tabs>
        <w:rPr>
          <w:sz w:val="32"/>
          <w:szCs w:val="32"/>
          <w:lang w:val="uk-UA"/>
        </w:rPr>
      </w:pPr>
      <w:r>
        <w:rPr>
          <w:sz w:val="16"/>
          <w:szCs w:val="16"/>
          <w:lang w:val="uk-UA"/>
        </w:rPr>
        <w:tab/>
      </w:r>
      <w:r>
        <w:rPr>
          <w:sz w:val="32"/>
          <w:szCs w:val="32"/>
          <w:lang w:val="uk-UA"/>
        </w:rPr>
        <w:t xml:space="preserve">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(________________ сесія сьомого скликання)     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16 квітня 2020 року № 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затвердження ф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інансового плану комунального 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екомерційного підприємства «Малинська міська лікарня» 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алинської міської ради на 2020 рі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/>
          <w:b/>
          <w:bCs/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120" w:after="120"/>
        <w:ind w:firstLine="567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Закону України «Основи законодавства України про охорону здоров’я», керуючись ст. 78 Господарського кодексу України, з метою вдосконалення системи фінансового планування та підвищення ефективності роботи закладу, міська рада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фінансовий план комунального некомерційного підприємства «Малинська міська лікарня» Малинської міської ради на 2020 рік, що додається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комісію з питань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88" w:leader="none"/>
          <w:tab w:val="left" w:pos="9000" w:leader="none"/>
          <w:tab w:val="left" w:pos="9360" w:leader="none"/>
        </w:tabs>
        <w:ind w:right="99" w:hanging="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                  Олексій  ШОСТАК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2">
    <w:name w:val="Основной текст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Интернет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8:46:00Z</dcterms:created>
  <dc:creator>Ира</dc:creator>
  <dc:description/>
  <cp:keywords/>
  <dc:language>en-US</dc:language>
  <cp:lastModifiedBy>1</cp:lastModifiedBy>
  <cp:lastPrinted>2020-04-02T13:27:00Z</cp:lastPrinted>
  <dcterms:modified xsi:type="dcterms:W3CDTF">2020-04-16T08:46:00Z</dcterms:modified>
  <cp:revision>2</cp:revision>
  <dc:subject/>
  <dc:title>Додаток 1 до рішення сесії</dc:title>
</cp:coreProperties>
</file>