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Додаток 1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right"/>
        <w:rPr/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до рішення __ сесії __ скликання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від                          2020 року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го центру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ий фонд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0"/>
        <w:gridCol w:w="1560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рифний розр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-ть</w:t>
            </w:r>
          </w:p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татних поса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Апарат територіального цент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ир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дирек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спектор з кадр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биральник службових приміщ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оро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оді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бухгал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хгалтер І категор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ономі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ідділення соціальної допомоги вд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ідувач відді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хівець із соціальної роботи І категор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хівець із соціальної роботи ІІ категор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ц. робі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ідділення організації надання адресної натуральної та грошової допом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ідувач відді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ц. працівник  ІІ категор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ц. робіт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бітник з комплексного обслуговування й ремонту будинків 4 кваліфікаційного розря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укар ІІ кла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вачка 3 кваліфікаційного розря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ідділення денного переб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Завідувач відді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Соц. працівник  І категор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стра медична без категор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ціальний психо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napToGrid w:val="false"/>
              <w:spacing w:lineRule="exact" w:line="274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9461" w:leader="none"/>
                <w:tab w:val="left" w:pos="9883" w:leader="underscore"/>
              </w:tabs>
              <w:spacing w:lineRule="exact" w:line="274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8,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color w:val="000000"/>
          <w:sz w:val="24"/>
          <w:szCs w:val="24"/>
          <w:lang w:val="uk-UA"/>
        </w:rPr>
      </w:pPr>
      <w:r>
        <w:rPr>
          <w:b/>
          <w:lang w:val="uk-UA"/>
        </w:rPr>
        <w:t xml:space="preserve">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</w:t>
      </w:r>
      <w:r>
        <w:rPr>
          <w:b/>
          <w:color w:val="000000"/>
          <w:sz w:val="24"/>
          <w:szCs w:val="24"/>
          <w:lang w:val="uk-UA"/>
        </w:rPr>
        <w:t xml:space="preserve">Секретар міської ради                     _________________ </w:t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  <w:tab w:val="left" w:pos="9461" w:leader="none"/>
          <w:tab w:val="left" w:pos="9883" w:leader="underscore"/>
        </w:tabs>
        <w:spacing w:lineRule="exact" w:line="274"/>
        <w:ind w:left="394" w:hanging="0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21" w:right="480" w:gutter="0" w:header="0" w:top="79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2:06:00Z</dcterms:created>
  <dc:creator>WEST</dc:creator>
  <dc:description/>
  <cp:keywords/>
  <dc:language>en-US</dc:language>
  <cp:lastModifiedBy>Пользователь Windows</cp:lastModifiedBy>
  <cp:lastPrinted>2020-12-09T08:14:00Z</cp:lastPrinted>
  <dcterms:modified xsi:type="dcterms:W3CDTF">2020-12-10T06:43:00Z</dcterms:modified>
  <cp:revision>7</cp:revision>
  <dc:subject/>
  <dc:title>ДОГОВІР№ 11</dc:title>
</cp:coreProperties>
</file>