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spacing w:before="0" w:after="0"/>
        <w:ind w:right="5" w:hanging="0"/>
        <w:textAlignment w:val="top"/>
        <w:rPr>
          <w:rFonts w:ascii="Arial" w:hAnsi="Arial" w:cs="Arial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мплексна Програма розвитку культури</w:t>
      </w:r>
    </w:p>
    <w:p>
      <w:pPr>
        <w:pStyle w:val="Normal"/>
        <w:spacing w:before="120" w:after="120"/>
        <w:ind w:right="5" w:hanging="0"/>
        <w:jc w:val="center"/>
        <w:textAlignment w:val="top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Малинської міської територіальної громади на 2021 – 2023 роки</w:t>
      </w:r>
    </w:p>
    <w:p>
      <w:pPr>
        <w:pStyle w:val="Normal"/>
        <w:spacing w:before="120" w:after="120"/>
        <w:ind w:right="5" w:hanging="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"/>
        <w:spacing w:before="120" w:after="120"/>
        <w:ind w:right="5" w:hanging="0"/>
        <w:jc w:val="center"/>
        <w:textAlignment w:val="top"/>
        <w:rPr/>
      </w:pPr>
      <w:r>
        <w:rPr>
          <w:b/>
          <w:color w:val="000000"/>
          <w:sz w:val="28"/>
          <w:szCs w:val="28"/>
        </w:rPr>
        <w:t xml:space="preserve">1. ПАСПОРТ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/>
        <w:t>ПРОГРАМИ</w:t>
      </w:r>
    </w:p>
    <w:tbl>
      <w:tblPr>
        <w:tblW w:w="955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97"/>
        <w:gridCol w:w="5439"/>
      </w:tblGrid>
      <w:tr>
        <w:trPr/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виконкому  Малинської міської ради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   виконкому  Малинської  міської ради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і та бібліотечні заклади,  Малинська дитяча школа  мистецтв, Малинський міський краєзнавчий музей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  виконкому  Малинської міської ради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культури, підпорядковані відділу культури   виконкому   Малинської міської ради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2021 – 2023 роки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 Програми</w:t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Програма реалізується в три етапи.</w:t>
            </w:r>
          </w:p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3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Міський бюджет.</w:t>
            </w:r>
          </w:p>
        </w:tc>
      </w:tr>
      <w:tr>
        <w:trPr/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– 2023 рр. – 32</w:t>
            </w:r>
            <w:r>
              <w:rPr>
                <w:b/>
                <w:sz w:val="28"/>
                <w:szCs w:val="28"/>
                <w:lang w:val="ru-RU"/>
              </w:rPr>
              <w:t>66</w:t>
            </w:r>
            <w:r>
              <w:rPr>
                <w:b/>
                <w:sz w:val="28"/>
                <w:szCs w:val="28"/>
              </w:rPr>
              <w:t>,98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ис.грн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1 р.</w:t>
            </w:r>
            <w:r>
              <w:rPr>
                <w:sz w:val="28"/>
                <w:szCs w:val="28"/>
              </w:rPr>
              <w:t xml:space="preserve"> – 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40</w:t>
            </w:r>
            <w:r>
              <w:rPr>
                <w:color w:val="000000"/>
                <w:sz w:val="28"/>
                <w:szCs w:val="28"/>
              </w:rPr>
              <w:t>,3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гр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2 р.</w:t>
            </w:r>
            <w:r>
              <w:rPr>
                <w:sz w:val="28"/>
                <w:szCs w:val="28"/>
              </w:rPr>
              <w:t xml:space="preserve"> –  11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,32 тис.грн.</w:t>
            </w:r>
          </w:p>
          <w:p>
            <w:pPr>
              <w:pStyle w:val="Normal"/>
              <w:spacing w:before="120" w:after="12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р.</w:t>
            </w:r>
            <w:r>
              <w:rPr>
                <w:sz w:val="28"/>
                <w:szCs w:val="28"/>
              </w:rPr>
              <w:t xml:space="preserve"> –  11</w:t>
            </w: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,32 тис.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комплексної Програми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розвитку культури   Малинської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іської територіальної   громади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/>
      </w:pPr>
      <w:r>
        <w:rPr>
          <w:sz w:val="22"/>
          <w:szCs w:val="22"/>
        </w:rPr>
        <w:t>на 2021 – 2023 рок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Комплексна Програма розвитку культури</w:t>
      </w:r>
    </w:p>
    <w:p>
      <w:pPr>
        <w:pStyle w:val="Normal"/>
        <w:tabs>
          <w:tab w:val="clear" w:pos="708"/>
          <w:tab w:val="left" w:pos="360" w:leader="none"/>
          <w:tab w:val="center" w:pos="4819" w:leader="none"/>
          <w:tab w:val="left" w:pos="5580" w:leader="none"/>
          <w:tab w:val="left" w:pos="7170" w:leader="none"/>
        </w:tabs>
        <w:rPr/>
      </w:pPr>
      <w:r>
        <w:rPr>
          <w:b/>
          <w:sz w:val="28"/>
          <w:szCs w:val="28"/>
        </w:rPr>
        <w:tab/>
        <w:tab/>
        <w:t xml:space="preserve"> Малинської міської територіальної громади  на 2021 – 2023 роки</w:t>
        <w:tab/>
      </w:r>
    </w:p>
    <w:p>
      <w:pPr>
        <w:pStyle w:val="Normal"/>
        <w:tabs>
          <w:tab w:val="clear" w:pos="708"/>
          <w:tab w:val="left" w:pos="360" w:leader="none"/>
          <w:tab w:val="center" w:pos="4819" w:leader="none"/>
          <w:tab w:val="left" w:pos="5580" w:leader="none"/>
          <w:tab w:val="left" w:pos="7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4819" w:leader="none"/>
          <w:tab w:val="left" w:pos="5580" w:leader="none"/>
          <w:tab w:val="left" w:pos="7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1  Загальна характеристика Програм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1. Паспорт Програми </w:t>
      </w:r>
    </w:p>
    <w:p>
      <w:pPr>
        <w:pStyle w:val="Normal"/>
        <w:tabs>
          <w:tab w:val="clear" w:pos="708"/>
          <w:tab w:val="left" w:pos="360" w:leader="none"/>
          <w:tab w:val="center" w:pos="4819" w:leader="none"/>
          <w:tab w:val="left" w:pos="5580" w:leader="none"/>
          <w:tab w:val="left" w:pos="7170" w:leader="none"/>
        </w:tabs>
        <w:rPr/>
      </w:pPr>
      <w:r>
        <w:rPr/>
        <w:tab/>
        <w:tab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29"/>
        <w:gridCol w:w="4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усього, у тому числі кошти міського бюджет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3 рр. – 32</w:t>
            </w:r>
            <w:r>
              <w:rPr>
                <w:sz w:val="28"/>
                <w:szCs w:val="28"/>
                <w:lang w:val="ru-RU"/>
              </w:rPr>
              <w:t>66</w:t>
            </w:r>
            <w:r>
              <w:rPr>
                <w:sz w:val="28"/>
                <w:szCs w:val="28"/>
              </w:rPr>
              <w:t>,98 тис. грн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р. –  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40</w:t>
            </w:r>
            <w:r>
              <w:rPr>
                <w:color w:val="000000"/>
                <w:sz w:val="28"/>
                <w:szCs w:val="28"/>
              </w:rPr>
              <w:t>,34</w:t>
            </w:r>
            <w:r>
              <w:rPr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р. –  11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,32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р. –  11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,32 тис. грн.</w:t>
            </w:r>
          </w:p>
        </w:tc>
      </w:tr>
    </w:tbl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1.2. Ресурсне забезпечення</w:t>
      </w:r>
    </w:p>
    <w:p>
      <w:pPr>
        <w:pStyle w:val="Normal"/>
        <w:tabs>
          <w:tab w:val="clear" w:pos="708"/>
          <w:tab w:val="left" w:pos="55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комплексної Програми розвитку 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линської міської територіальної громади на 2021 - 2023 роки розраховано на 3 роки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сурсне забезпечення Програми складають кошти загального та спеціального фондів міського бюджет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астина завдань Програми не потребує фінансування і буде забезпечуватись на загальних підставах роботи відділу культури виконкому Малинської міської ради та підвідомчого закладу: Малинської дитячої школи мистецтв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чальник відділу культури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виконкому Малинської  </w:t>
      </w:r>
    </w:p>
    <w:p>
      <w:pPr>
        <w:sectPr>
          <w:type w:val="nextPage"/>
          <w:pgSz w:w="11906" w:h="16838"/>
          <w:pgMar w:left="1134" w:right="567" w:gutter="0" w:header="0" w:top="540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іської ради                                                                              Олена ЖУРОВИЧ</w:t>
      </w:r>
      <w:r>
        <w:rPr>
          <w:color w:val="FFFFFF"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ind w:firstLine="10632"/>
        <w:jc w:val="right"/>
        <w:rPr>
          <w:sz w:val="22"/>
          <w:szCs w:val="22"/>
        </w:rPr>
      </w:pPr>
      <w:r>
        <w:rPr>
          <w:sz w:val="22"/>
          <w:szCs w:val="22"/>
        </w:rPr>
        <w:t>Додаток 3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right"/>
        <w:rPr/>
      </w:pPr>
      <w:r>
        <w:rPr>
          <w:sz w:val="22"/>
          <w:szCs w:val="22"/>
        </w:rPr>
        <w:t>до  комплексної Програми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розвитку культури  Малинської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right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міської територіальної громади на 2021 - 2023 роки</w:t>
      </w:r>
    </w:p>
    <w:p>
      <w:pPr>
        <w:pStyle w:val="Normal"/>
        <w:ind w:left="5760" w:right="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  діяльності (підпрограми), завдання та заходи комплекс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витку культури  Малинської міської територіальної громади на 2021 - 2023 роки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89"/>
        <w:gridCol w:w="121"/>
        <w:gridCol w:w="108"/>
        <w:gridCol w:w="2181"/>
        <w:gridCol w:w="373"/>
        <w:gridCol w:w="1372"/>
        <w:gridCol w:w="304"/>
        <w:gridCol w:w="2110"/>
        <w:gridCol w:w="142"/>
        <w:gridCol w:w="1470"/>
        <w:gridCol w:w="1840"/>
        <w:gridCol w:w="20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заход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, тис. грн. у тому числ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І. Інші заходи в галузі культури і мистец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Проведення  культурно-мистецьких заходів та організація змістовного дозвіл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 Організація та проведення державних свят і культурно-мистецьких заходів, проведення фестивалів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рукування книжкової продукції місцевих авторів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1 р. – 1019,34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2022р.– 1088,32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2023р.- 1093,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Збільшення відсотку  охоплення населення громади культурно-мистецькими заходами, підтримка місцевого книговиданн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значення преміями Малинської міської рад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Літературна премія імені В.Скуратівськог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рр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р. –  4,0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2022 р. – 4,0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2023 р. – 4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влення та підтримка талановитих письменників України</w:t>
            </w:r>
          </w:p>
        </w:tc>
      </w:tr>
      <w:tr>
        <w:trPr>
          <w:trHeight w:val="465" w:hRule="atLeast"/>
        </w:trPr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ідпрограма ІІ. Розвиток бібліотечної галузі громади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форм та методів бібліотечно-бібліографічного обслуговуванн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1.1. Організація та проведення інформа- ційно-масових заходів (вікторини, семінари тощо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бліотеч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щення якості бібліотечного обслуговуванн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хоплення ним населення громади різних вікових і соціальних груп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1.2. Участь читачів у обласних та місцевих конкурс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, бібліотеч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1.3. Забезпечення умов для якісного обслуговування читач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, бібліотеч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олі бібліотек в сучасному суспільстві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Реалізація медіа - проектів, спрямованих на популяризацію книги, розвиток читацької активності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, бібліотеч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зацікавленості до читанн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ія кращих зразків книжкової продукції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Популяризація та підтримка української книги місцевих авторів шляхом проведення творчих літературних зустрічей з письменниками, краєзнавцями Малинщини у бібліотеках, навчальних і культурно – освітніх закладах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, бібліотеч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творчості місцевих авторів. Підвищення зацікавленості до читання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матеріально-технічної бази та розвиток бібліотечних установ громади</w:t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.1. Поповнення бібліотечних фондів новими сучасними виданнями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идбання книжкової 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ї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, бібліотечні установи громади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ня до бібліотечного обслуговування жителів громади різних вікових категорій, покращення якості інформаційних послуг та умов праці працююч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.2. Оформлення передплати на періодичні виданн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.3. Придбання обладнання і предметів довгострокового користування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ІІІ. Розвиток діяльності клубних установ гром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Забезпечення організації  культурного дозвілля населення і зміцнення культурних традиці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  Проведення концертів, зустрічей тощ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, клуб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ідвищення рівня виконавської майстерності, обмін досвідом, піднесення іміджу Малинської громади на українській культурній ниві 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 Участь творчих колективів громади у фестивалях, конкурсах, святах тощ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, клубні установи громад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 матеріально-технічної бази клубних установ громади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идбання музичної апаратур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культури виконкому Малинської міської ради, клубні установи громади 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ращення якості послуг 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рахунок оновлення музичної апаратури, покращення матеріально-технічної ба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пшення ум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ці працюючих 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Придбання обладнання і предметів довгострокового користуванн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програма ІV. </w:t>
            </w:r>
            <w:r>
              <w:rPr>
                <w:b/>
                <w:sz w:val="22"/>
                <w:szCs w:val="22"/>
              </w:rPr>
              <w:t>Розвиток діяльності музеїв і вистав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береження популяризації духовного надбання нації, забезпечення виставковою діяльністю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Поширення інформації про історико-культурну спадщину громад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, міський краєзнавчий му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пуляризації духовного надбання нації, поширення інформації про історико-культурну спадщину гром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Участь у регіональних виставках, ярмарках, форум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  матеріально-технічної бази музеїв та виставо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ридбання обладнання і предметів довгострокового користуванн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культури виконкому Малинської міської ради, міський краєзнавчий муз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фінансових можливостей бюдже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идбання  та виготовлення подарункової продукції, книг, альбом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ограма V. Розвиток духовного та естетичного виховання дітей та молод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ня дітей та молоді до духовного та естетичного вихо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Збереження та збільшення контингенту учнів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инська дитяча школа мистец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охоплення дітей шкільного віку позашкільною мистецькою освітою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>Підтримка творчої ініціативи учнів та викладачів Малинської дитячої школи мистецтв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. 1. Підготовка учнів шкіл до участі у міжнародних, всеукраїнських, обласних та місцевих фестивалях, конкурс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инська дитяча школа мистец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вищення  та удосконалення рівня виконавської майстерності учнів та викладачів Малинської дитячої школи мистецтв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ідготовка учнів до проведення звітних концертів дитячих музичних шкі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инська дитяча школа мистец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ів не потребує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.3. Відзначення учнів-переможців обласних, всеукраїнських, міжнародних конкурсі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1-2023 рр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діл культури виконкому Малинської міської ради, Малинська дитяча школа мистецт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рік – 17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рік – 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 – 19,0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6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до комплексної Програми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звитку культури  Малинської міської територіальної громади на 2021 - 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на 2021 рік по відзначенню преміями Мали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89"/>
        <w:gridCol w:w="1440"/>
        <w:gridCol w:w="126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зва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коштів, грн.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тературна премія імені В. Скуратівсь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 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Секретар міської ради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силь МАЙСТ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8"/>
      <w:szCs w:val="28"/>
      <w:lang w:val="uk-UA" w:bidi="ar-SA"/>
    </w:rPr>
  </w:style>
  <w:style w:type="character" w:styleId="4">
    <w:name w:val="Заголовок 4 Знак"/>
    <w:qFormat/>
    <w:rPr>
      <w:b/>
      <w:bCs/>
      <w:sz w:val="36"/>
      <w:szCs w:val="3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8"/>
      <w:szCs w:val="28"/>
      <w:lang w:val="uk-UA" w:bidi="ar-SA"/>
    </w:rPr>
  </w:style>
  <w:style w:type="character" w:styleId="Heading4Char">
    <w:name w:val="Heading 4 Char"/>
    <w:qFormat/>
    <w:rPr>
      <w:b/>
      <w:bCs/>
      <w:sz w:val="36"/>
      <w:szCs w:val="36"/>
      <w:lang w:val="uk-UA" w:bidi="ar-SA"/>
    </w:rPr>
  </w:style>
  <w:style w:type="character" w:styleId="31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3:00Z</dcterms:created>
  <dc:creator>User</dc:creator>
  <dc:description/>
  <cp:keywords/>
  <dc:language>en-US</dc:language>
  <cp:lastModifiedBy>1</cp:lastModifiedBy>
  <cp:lastPrinted>2021-06-08T14:58:00Z</cp:lastPrinted>
  <dcterms:modified xsi:type="dcterms:W3CDTF">2021-06-08T11:58:00Z</dcterms:modified>
  <cp:revision>24</cp:revision>
  <dc:subject/>
  <dc:title> </dc:title>
</cp:coreProperties>
</file>