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сімдесят третя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03 вересня 2025 року № 1496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рішення міської ради від 24.12.2024 № 1401 «Про бюджет Малинської міської територіальної громади на 2025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  В підпункті 1.1 пункту 1 циф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6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63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, 471 996 698,03 гривень та 18 472 365,0 гривень за</w:t>
      </w:r>
      <w:r>
        <w:rPr>
          <w:sz w:val="28"/>
          <w:szCs w:val="28"/>
        </w:rPr>
        <w:t xml:space="preserve">мінити відповідно цифрами </w:t>
      </w:r>
      <w:r>
        <w:rPr>
          <w:sz w:val="28"/>
          <w:szCs w:val="28"/>
          <w:lang w:val="uk-UA"/>
        </w:rPr>
        <w:t>509 707 931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я, 489 778 166,03 гривень 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 929 765</w:t>
      </w:r>
      <w:r>
        <w:rPr>
          <w:sz w:val="28"/>
          <w:szCs w:val="28"/>
        </w:rPr>
        <w:t xml:space="preserve"> гривень.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. В підпункті 1.2. пункту 1 цифри </w:t>
      </w:r>
      <w:r>
        <w:rPr>
          <w:sz w:val="28"/>
          <w:szCs w:val="28"/>
          <w:lang w:val="uk-UA"/>
        </w:rPr>
        <w:t>509 634 473,03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, 428 711 957 гривень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80 922 516,03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мінити відповідно цифрами </w:t>
      </w:r>
      <w:r>
        <w:rPr>
          <w:sz w:val="28"/>
          <w:szCs w:val="28"/>
          <w:lang w:val="uk-UA"/>
        </w:rPr>
        <w:t>528 873 341,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ня, 446 261 425,0 гривень та 82 611 916,03</w:t>
      </w:r>
      <w:r>
        <w:rPr>
          <w:sz w:val="28"/>
          <w:szCs w:val="28"/>
        </w:rPr>
        <w:t xml:space="preserve">  гривень.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 Підпункт 1.3. пункту 1 цифри 43 284 741,03 гривня та 57 887 951,03 гривня замінити відповідно цифрами 43 516 741,03 гривня та 58 119 951,03 грив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ункт 1.4. пункту 1 цифри 62 450 151,03 гривня та 57 887 951,03 гривня замінити відповідно цифрами 62 682 151,03 гривня та 58 119 951,03 гривня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5. В пункті 5 цифру 116 409 783 гривні замінити відповідно цифрою  125 350 408 гривень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 Це рішення набирає чинності з моменту прийняття міськ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Додатки 1, 2, 3, 4 та 6 до рішення «Про бюджет Малинської міської територіальної громади на 2025 рік» викласти в новій редакції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рішення покласти на заступників міського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4:29:00Z</dcterms:created>
  <dc:creator>Рада</dc:creator>
  <dc:description/>
  <cp:keywords/>
  <dc:language>en-US</dc:language>
  <cp:lastModifiedBy>Home</cp:lastModifiedBy>
  <cp:lastPrinted>2025-08-01T10:48:00Z</cp:lastPrinted>
  <dcterms:modified xsi:type="dcterms:W3CDTF">2025-09-04T10:36:00Z</dcterms:modified>
  <cp:revision>8</cp:revision>
  <dc:subject/>
  <dc:title> </dc:title>
</cp:coreProperties>
</file>