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четвер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>від 09 вересня 2025 року № 1</w:t>
      </w:r>
      <w:bookmarkEnd w:id="1"/>
      <w:r>
        <w:rPr>
          <w:sz w:val="28"/>
          <w:szCs w:val="24"/>
          <w:u w:val="single"/>
          <w:lang w:val="uk-UA"/>
        </w:rPr>
        <w:t>536</w:t>
      </w:r>
    </w:p>
    <w:p>
      <w:pPr>
        <w:pStyle w:val="Normal"/>
        <w:tabs>
          <w:tab w:val="clear" w:pos="720"/>
          <w:tab w:val="left" w:pos="7740" w:leader="none"/>
        </w:tabs>
        <w:ind w:right="46" w:hanging="0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затвердження нового складу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гляду земельних спор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питань у галузі земельних відносин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на території  Малинської 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Земельним кодексом України та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кадровими змінам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комісії з розгляду земельних спорів та питань                 у галузі земельних відносин на території Малинської міської територіальної громади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40-ої сесії восьмого скликання від 07.07.2023 р. №925 «Про затвердження нового складу комісії з розгляду земельних спорів та питань                      у галузі земельних відносин на території Малинської міської територіальної громади»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Олександр СИТАЙЛ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Анна ДЕНЯ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Додаток до рішення</w:t>
      </w:r>
    </w:p>
    <w:p>
      <w:pPr>
        <w:pStyle w:val="Normal"/>
        <w:ind w:left="5670" w:hanging="0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2"/>
          <w:lang w:val="uk-UA"/>
        </w:rPr>
        <w:t>74 -ої сесії 8го скликання</w:t>
      </w:r>
    </w:p>
    <w:p>
      <w:pPr>
        <w:pStyle w:val="Normal"/>
        <w:ind w:left="5670" w:hanging="0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 xml:space="preserve"> </w:t>
      </w:r>
      <w:r>
        <w:rPr>
          <w:sz w:val="24"/>
          <w:szCs w:val="22"/>
          <w:lang w:val="uk-UA"/>
        </w:rPr>
        <w:t>від 09.09.2025 №1536</w:t>
      </w:r>
    </w:p>
    <w:p>
      <w:pPr>
        <w:pStyle w:val="Normal"/>
        <w:ind w:left="567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7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7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гляду земельних спорів та питань у галузі земельних відносин                              на території  Малин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: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ВАНЕНКО Павло                заступник міського голови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: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НЯЧЕНКО Анна               начальник  відділу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містобудування, земельних відносин, економік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та інвестицій виконавчого комітету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міської ради, головний архітектор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місії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ЕРГУРЄВА Світлана         головний спеціаліст відділу містобудування,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земельних відносин, економіки та інвести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ІЛОШИЦЬКА Надія            головний спеціаліст відділу містобудування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земельних відносин, економіки та інвестиці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ОШЕНКО Світлана       головний  спеціаліст юридич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ЛАХОВА Алла                 головний спеціаліст земельного сектору;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закріпленого округу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2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кретар міської ради                                              Василь МАЙСТ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7:00Z</dcterms:created>
  <dc:creator>Рада</dc:creator>
  <dc:description/>
  <cp:keywords/>
  <dc:language>en-US</dc:language>
  <cp:lastModifiedBy>Oksana</cp:lastModifiedBy>
  <cp:lastPrinted>2025-08-25T15:11:00Z</cp:lastPrinted>
  <dcterms:modified xsi:type="dcterms:W3CDTF">2025-09-10T12:34:00Z</dcterms:modified>
  <cp:revision>102</cp:revision>
  <dc:subject/>
  <dc:title> </dc:title>
</cp:coreProperties>
</file>