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 четвер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9 вересня  2025 року № 1513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рішення виконавчого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комітету Малинської міської ради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 відповідно до пункту 14 рішення міської ради «Про бюджет Малинської міської територіальної громади на 2025 рік»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рішення виконавчого комітету Малинської міської ради від 25.07.2025 № 285 «Про внесення змін до бюджету Малинської міської територіальної громади на 2025 рік»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 w:eastAsia="en-US"/>
        </w:rPr>
        <w:t xml:space="preserve">                                                                                      </w:t>
      </w: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 xml:space="preserve">м. Малин </w:t>
        <w:softHyphen/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5.07.2025   № 28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5 р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сь Бюджетним кодексом України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місцеве самоврядування  в Україні», відповідно до пункту 14 рішення міської ради «Про бюджет Малинської міської територіальної громади на 2025 рік» (зі змінами 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на   2025 рік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 Внести зміни до розподілу видатків бюджету Малинської міської територіальної громади на 2025 рік згідно з додатком 1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Внести зміни до обсягу капітальних вкладень бюджету у розрізі інвестиційних проектів на 2025 рік згідно з додатком 2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3. Внести зміни до розподілу витрат Малинської міської територіальної громади на реалізацію місцевих/регіональних програм у 2025 році згідно з додатком  3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Це рішення набирає чинності з моменту прийняття виконавчим комітетом Малинської міської ради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5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</w:t>
      </w:r>
      <w:r>
        <w:rPr>
          <w:sz w:val="28"/>
          <w:szCs w:val="28"/>
          <w:lang w:val="uk-UA"/>
        </w:rPr>
        <w:t>ви  відповідно до повноважень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 голова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libri" w:hAnsi="Antiqua;Calibri" w:cs="Antiqua;Calibri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30:00Z</dcterms:created>
  <dc:creator>Рада</dc:creator>
  <dc:description/>
  <cp:keywords/>
  <dc:language>en-US</dc:language>
  <cp:lastModifiedBy>Home</cp:lastModifiedBy>
  <cp:lastPrinted>2025-09-01T16:29:00Z</cp:lastPrinted>
  <dcterms:modified xsi:type="dcterms:W3CDTF">2025-09-11T11:33:00Z</dcterms:modified>
  <cp:revision>7</cp:revision>
  <dc:subject/>
  <dc:title> </dc:title>
</cp:coreProperties>
</file>