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/>
      </w:pPr>
      <w:r>
        <w:rPr/>
        <w:t>м. Малин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  21.08.2025</w:t>
            </w:r>
            <w:r>
              <w:rPr>
                <w:bCs/>
                <w:color w:val="FFFFFF"/>
                <w:sz w:val="28"/>
                <w:szCs w:val="28"/>
                <w:lang w:val="uk-UA"/>
              </w:rPr>
              <w:t>_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№  335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ання (на баланс) комунальних підприємс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у господарське відання (на баланс) КП «Малин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842"/>
      </w:tblGrid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обетонна огорожа по вул. Приходька, Неманихі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073,74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орожа по вул. Неманихіна в м. Мал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 527,45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орожа біля школи ліцею № 4 в м.Малин, Житомир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 253,04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орожа по вул. Івана Мазепи в м.Малин, Житомир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688,15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орожа по вул. Івана Мазепи в м. Малин Коростенського району Житомир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 582,34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кан по вул. Олени Пчілки-Івана Богуна в м.Малин, Коростенського району, Житомир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 106,6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Передати у господарське відання (на баланс) КП «Екоресурс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842"/>
      </w:tblGrid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тонна огорожа біля братських могил в селі Нові Вороб’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101,4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орожа Меморіалу загиблим воїнам с. Нянівка Коростенського рай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 040,0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3. Керівникам комунальних підприємств «Малин» та «Екоресурс» вжити заходів для постановки на баланс даних матеріальних ціннос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ЛЕБЕДЄВ</w:t>
      </w:r>
    </w:p>
    <w:sectPr>
      <w:footerReference w:type="default" r:id="rId3"/>
      <w:type w:val="nextPage"/>
      <w:pgSz w:w="11906" w:h="16838"/>
      <w:pgMar w:left="1701" w:right="1134" w:gutter="0" w:header="0" w:top="0" w:footer="307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6:09:00Z</dcterms:created>
  <dc:creator>1</dc:creator>
  <dc:description/>
  <cp:keywords/>
  <dc:language>en-US</dc:language>
  <cp:lastModifiedBy>mrada</cp:lastModifiedBy>
  <cp:lastPrinted>2025-08-11T11:05:00Z</cp:lastPrinted>
  <dcterms:modified xsi:type="dcterms:W3CDTF">2025-08-21T11:52:00Z</dcterms:modified>
  <cp:revision>13</cp:revision>
  <dc:subject/>
  <dc:title/>
</cp:coreProperties>
</file>