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2954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07.2025   № 288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0" w:name="_Hlk194919456"/>
      <w:bookmarkStart w:id="1" w:name="_Hlk194918626"/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новку на квартирний облік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2" w:name="_Hlk194919456"/>
      <w:r>
        <w:rPr>
          <w:rFonts w:cs="Times New Roman" w:ascii="Times New Roman" w:hAnsi="Times New Roman"/>
          <w:sz w:val="28"/>
          <w:szCs w:val="24"/>
          <w:lang w:val="uk-UA"/>
        </w:rPr>
        <w:t xml:space="preserve">та впорядкування квартирної черги 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16"/>
          <w:u w:val="single"/>
          <w:lang w:val="uk-UA"/>
        </w:rPr>
      </w:r>
      <w:bookmarkStart w:id="3" w:name="_Hlk194918626"/>
      <w:bookmarkStart w:id="4" w:name="_Hlk194918626"/>
      <w:bookmarkEnd w:id="4"/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</w:t>
      </w:r>
      <w:bookmarkStart w:id="5" w:name="_Hlk194919255"/>
      <w:r>
        <w:rPr>
          <w:rFonts w:cs="Times New Roman" w:ascii="Times New Roman" w:hAnsi="Times New Roman"/>
          <w:sz w:val="28"/>
          <w:szCs w:val="20"/>
        </w:rPr>
        <w:t>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                   від 11.12.1984 № 470,</w:t>
      </w:r>
      <w:bookmarkEnd w:id="5"/>
      <w:r>
        <w:rPr>
          <w:rFonts w:cs="Times New Roman" w:ascii="Times New Roman" w:hAnsi="Times New Roman"/>
          <w:sz w:val="28"/>
          <w:szCs w:val="20"/>
        </w:rPr>
        <w:t xml:space="preserve">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, розглянувши заяви громадян та заслухавши інформацію управління житлово-комунального господарства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Прийняти на квартирний облік гр. Вальорка Максима Сергійовича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2. Прийняти на квартирний облік сім’ю гр. Ловкова Миколи Володимировича (чоловік – Ловков Микола Володимирович, дружина – Ловкова Тетяна Борисівна, син – Ловков Олександр Миколайович)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3. Прийняти на квартирний облік сім’ю гр. Ганжалюка Сергія Юрійовича                  (чоловік – Ганжалюк Сергій Юрійович, дружина – Бернадцька Валентина Олегівна) та включити у список осіб, які мають право на позачергове отримання жилого приміщення («особа з інвалідністю внаслідок війни                           2 групи», ст. 13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C0504D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4.</w:t>
      </w:r>
      <w:r>
        <w:rPr>
          <w:rStyle w:val="Emphasis"/>
          <w:rFonts w:cs="Times New Roman" w:ascii="Times New Roman" w:hAnsi="Times New Roman"/>
          <w:i w:val="false"/>
          <w:iCs w:val="false"/>
          <w:color w:val="C0504D"/>
          <w:sz w:val="28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Знят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з квартирного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облік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гр. Дорошенка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Сергія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Анатолійовича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                        у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зв’язк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зняттям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його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з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облік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нутрішньо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ереміщеної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особи як такого,                   що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ибув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до іншого району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C0504D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C0504D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5.</w:t>
      </w:r>
      <w:r>
        <w:rPr>
          <w:rStyle w:val="Emphasis"/>
          <w:rFonts w:cs="Times New Roman" w:ascii="Times New Roman" w:hAnsi="Times New Roman"/>
          <w:i w:val="false"/>
          <w:iCs w:val="false"/>
          <w:color w:val="C0504D"/>
          <w:sz w:val="28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У зв’язку із смертю зняти з квартирного обліку наступних громадян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1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олковського Віктора Михайлович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1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- Сіренко Марію Талімонівн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1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- Прокопенко Олену Василівну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auto" w:line="240" w:before="0" w:after="0"/>
        <w:ind w:left="285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вло ІВАНЕНКО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Віктор ГВОЗДЕЦЬКИЙ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гор МАЛЕГУС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Олександр ПАРШАКОВ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14:00Z</dcterms:created>
  <dc:creator>Пользователь</dc:creator>
  <dc:description/>
  <cp:keywords/>
  <dc:language>en-US</dc:language>
  <cp:lastModifiedBy>mrada</cp:lastModifiedBy>
  <cp:lastPrinted>2025-07-22T11:34:00Z</cp:lastPrinted>
  <dcterms:modified xsi:type="dcterms:W3CDTF">2025-07-25T06:52:00Z</dcterms:modified>
  <cp:revision>29</cp:revision>
  <dc:subject/>
  <dc:title/>
</cp:coreProperties>
</file>