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Додаток 1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до розпорядження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міського голови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від 26.10.2021  № 250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ШТАТНО-ПОСАДОВИЙ СКЛАД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евакуаційної комісії Малинської міської територіальної громади</w:t>
      </w:r>
    </w:p>
    <w:tbl>
      <w:tblPr>
        <w:tblW w:w="14825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860"/>
        <w:gridCol w:w="3294"/>
        <w:gridCol w:w="5882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Посада у складі комісії, служби ЦЗ, установи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Прізвище, ім</w:t>
            </w:r>
            <w:r>
              <w:rPr>
                <w:b/>
                <w:sz w:val="28"/>
                <w:szCs w:val="28"/>
                <w:lang w:val="ru-RU"/>
              </w:rPr>
              <w:t>’</w:t>
            </w:r>
            <w:r>
              <w:rPr>
                <w:b/>
                <w:sz w:val="28"/>
                <w:szCs w:val="28"/>
              </w:rPr>
              <w:t>я, по батькові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Посада на основному місці роботи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Голова комісії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Іваненко Павло Миколайович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Заступник міського голов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Заступник голови комісії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Копило Ірина Анатоліївна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Керуюча справами виконавчого комітету  міської ради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Секретар комісії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Олексюк Алла Миколаївна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Головний спеціаліст відділу економіки та інвестицій управління регіонального розвитку виконавчого комітету міської ради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Члени комісії (представники служб ЦЗ та установ міста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Служба оповіщення та зв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</w:rPr>
              <w:t>язку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Сергієнко Галина Анатоліївна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Головний спеціаліст організаційної роботи та по зв’язках з громадськістю виконавчого комітету міської ради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Служба охорони громадського порядку та безпеки руху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Ничипоренко Володимир Володимирович 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Начальник СП відділення поліції №1 Коростенського РУП ГУНП в Житомирській області (за згодою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едична служб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Семененко Тетяна Олександрівна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Начальник відділу охорони здоров’я виконавчого комітету міської ради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Служба матеріального, транспортного забезпечення,  торгівлі та харчуванн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Терещенко Наталія  Петрівна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Начальник відділу економіки та інвестицій управління регіонального розвитку виконавчого комітету  міської ради 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4.5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Інженерна, комунально-технічна служб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риходько Василь Петрович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Начальник управління ЖКГ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виконавчого комітету  міської ради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.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Транспортне забезпечення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Столяр Ніна Михайлівна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>ПП «Столяр Н.М.»</w:t>
            </w:r>
            <w:r>
              <w:rPr>
                <w:sz w:val="26"/>
                <w:szCs w:val="26"/>
              </w:rPr>
              <w:t xml:space="preserve"> (за згодою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.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 xml:space="preserve">Постачання паливо-мастильних матеріалів 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Щуліпенко Віктор Анатолійович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>Директор ТОВ «Квінта»</w:t>
            </w:r>
            <w:r>
              <w:rPr>
                <w:sz w:val="26"/>
                <w:szCs w:val="26"/>
              </w:rPr>
              <w:t xml:space="preserve"> (за згодою)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4.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Управління освіти, молоді, спорту та національно-патріотичного вихованн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Коробейник Віталій Володимирович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Начальник управління освіти, молоді, спорту та національно-патріотичного виховання виконавчого комітету  міської ради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Група обліку евакуйованого населення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Начальник групи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Чумак Тетяна Валеріанівна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Головний бухгалтер управління освіти, молоді, спорту та національно-патріотичного виховання виконавчого комітету  міської ради</w:t>
            </w:r>
          </w:p>
        </w:tc>
      </w:tr>
      <w:tr>
        <w:trPr/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5.2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мічник начальника групи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Коломієць Ольга Михайлівна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Головний спеціаліст відділу документообігу, звернень громадян та контролю виконавчого комітету  міської ради</w:t>
            </w:r>
          </w:p>
        </w:tc>
      </w:tr>
      <w:tr>
        <w:trPr/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мічник начальника групи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Радок Неля Йосипівна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Начальник архівного відділу виконавчого комітету  міської ради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Група обліку евакуйованого населення для розміщення в безпечній зоні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Начальник групи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Мартиненко Світлана Мефодіївна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Головний спеціаліст відділу економіки та інвестицій управління регіонального розвитку виконавчого комітету  міської ради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мічник начальника групи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Трохимчук  Сніжана Василівна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Головний спеціаліст відділу документообігу, звернень громадян та контролю виконавчого комітету  міської ради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Група транспортного забезпечення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Начальник групи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Височинський Андрій Борисович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Начальник відділу ведення Державного реєстру виборців виконавчого комітету  міської ради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мічник начальника групи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Грищенко Ніна Олександрівна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Головний спеціаліст відділу документообігу, звернень громадян та контролю виконавчого комітету міської ради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мічник начальника групи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Сом Світлана Володимирівна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Головний спеціаліст відділу ведення Державного реєстру виборців виконавчого комітету міської ради</w:t>
            </w:r>
          </w:p>
        </w:tc>
      </w:tr>
      <w:tr>
        <w:trPr>
          <w:trHeight w:val="37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Група обліку евакуації матеріальних цінностей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Начальник групи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Лось Валентина Анатоліївна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Бухгалтер управління освіти, молоді, спорту та національно-патріотичного виховання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Помічник начальника групи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Курса Наталія Василівна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6"/>
                <w:szCs w:val="26"/>
              </w:rPr>
              <w:t>Начальник відділу документообігу, звернень громадян та контролю виконавчого комітету  міської рад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руюча справами виконавчого комітету                                         </w:t>
        <w:tab/>
        <w:tab/>
        <w:tab/>
        <w:t xml:space="preserve">                           Ірина КОПИЛО</w:t>
      </w:r>
    </w:p>
    <w:p>
      <w:pPr>
        <w:pStyle w:val="Normal"/>
        <w:bidi w:val="0"/>
        <w:ind w:left="0" w:right="0" w:hanging="0"/>
        <w:jc w:val="right"/>
        <w:rPr/>
      </w:pPr>
      <w:r>
        <w:rPr/>
        <w:t>,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ind w:left="10620" w:right="0" w:hanging="0"/>
        <w:jc w:val="center"/>
        <w:rPr/>
      </w:pPr>
      <w:r>
        <w:rPr/>
        <w:t xml:space="preserve">             </w:t>
      </w:r>
      <w:r>
        <w:rPr/>
        <w:t>Додаток 2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до розпорядження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міського голови</w:t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від 26.10.2020  № 250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ШТАТНО-ПОСАДОВИЙ СКЛАД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оперативної групи Малинської міської територіальної громади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 питань евакуації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8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4652"/>
        <w:gridCol w:w="3304"/>
        <w:gridCol w:w="6385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Посада у складі комісії, служби ЦЗ, установи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Прізвище ім</w:t>
            </w:r>
            <w:r>
              <w:rPr>
                <w:b/>
                <w:sz w:val="28"/>
                <w:szCs w:val="28"/>
                <w:lang w:val="en-US"/>
              </w:rPr>
              <w:t>’</w:t>
            </w:r>
            <w:r>
              <w:rPr>
                <w:b/>
                <w:sz w:val="28"/>
                <w:szCs w:val="28"/>
              </w:rPr>
              <w:t>я, по батькові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Посада на основному місці робот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олова комісії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исочинський Андрій Борисович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ачальник відділу ведення Державного реєстру виборців виконавчого комітету  міської рад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омічник начальника групи транспортного забезпечення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 xml:space="preserve">Тимошенко Світлана Миколаївна 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оловний спеціаліст юридичного відділу виконавчого комітету міської ради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Транспортне забезпечення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Столяр Ніна Михайлівна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ФОП  Столяр Н.М.</w:t>
            </w:r>
            <w:r>
              <w:rPr>
                <w:sz w:val="28"/>
                <w:szCs w:val="28"/>
              </w:rPr>
              <w:t xml:space="preserve"> (за згодою)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Керуюча справами виконавчого комітету                                         </w:t>
        <w:tab/>
        <w:tab/>
        <w:tab/>
        <w:tab/>
        <w:tab/>
        <w:tab/>
        <w:t xml:space="preserve">   Ірина КОПИЛО </w:t>
      </w:r>
    </w:p>
    <w:sectPr>
      <w:type w:val="nextPage"/>
      <w:pgSz w:orient="landscape" w:w="16838" w:h="11906"/>
      <w:pgMar w:left="567" w:right="567" w:gutter="0" w:header="0" w:top="381" w:footer="0" w:bottom="71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40"/>
      <w:szCs w:val="40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/>
    </w:rPr>
  </w:style>
  <w:style w:type="character" w:styleId="2">
    <w:name w:val="Заголовок 2 Знак"/>
    <w:basedOn w:val="DefaultParagraphFont"/>
    <w:qFormat/>
    <w:rPr>
      <w:rFonts w:ascii="Times New Roman" w:hAnsi="Times New Roman"/>
      <w:b/>
      <w:bCs/>
    </w:rPr>
  </w:style>
  <w:style w:type="character" w:styleId="5">
    <w:name w:val="Заголовок 5 Знак"/>
    <w:basedOn w:val="DefaultParagraphFont"/>
    <w:qFormat/>
    <w:rPr>
      <w:rFonts w:ascii="Times New Roman" w:hAnsi="Times New Roman"/>
    </w:rPr>
  </w:style>
  <w:style w:type="character" w:styleId="Style11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DefaultParagraphFont"/>
    <w:qFormat/>
    <w:rPr>
      <w:rFonts w:ascii="Times New Roman" w:hAnsi="Times New Roman"/>
    </w:rPr>
  </w:style>
  <w:style w:type="character" w:styleId="Style13">
    <w:name w:val="Нижний колонтитул Знак"/>
    <w:basedOn w:val="DefaultParagraphFont"/>
    <w:qFormat/>
    <w:rPr>
      <w:rFonts w:ascii="Times New Roman" w:hAnsi="Times New Roman"/>
    </w:rPr>
  </w:style>
  <w:style w:type="character" w:styleId="Rvts9">
    <w:name w:val="rvts9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ahoma" w:cs="Calibri"/>
      <w:color w:val="auto"/>
      <w:kern w:val="2"/>
      <w:sz w:val="22"/>
      <w:szCs w:val="22"/>
      <w:lang w:val="ru-RU" w:eastAsia="ru-RU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Autospacing="1" w:afterAutospacing="1"/>
    </w:pPr>
    <w:rPr>
      <w:sz w:val="24"/>
      <w:szCs w:val="24"/>
      <w:lang w:val="ru-RU"/>
    </w:rPr>
  </w:style>
  <w:style w:type="paragraph" w:styleId="Rvps12">
    <w:name w:val="rvps12"/>
    <w:basedOn w:val="Normal"/>
    <w:qFormat/>
    <w:pPr>
      <w:spacing w:beforeAutospacing="1" w:afterAutospacing="1"/>
    </w:pPr>
    <w:rPr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970</Words>
  <Characters>6490</Characters>
  <CharactersWithSpaces>5532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1:02:00Z</dcterms:created>
  <dc:creator>Serve</dc:creator>
  <dc:description/>
  <dc:language>en-US</dc:language>
  <cp:lastModifiedBy/>
  <cp:lastPrinted>2021-10-28T11:17:00Z</cp:lastPrinted>
  <dcterms:modified xsi:type="dcterms:W3CDTF">2021-11-01T15:11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