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right"/>
        <w:rPr>
          <w:lang w:val="uk-UA"/>
        </w:rPr>
      </w:pPr>
      <w:r>
        <w:rPr/>
        <w:t xml:space="preserve">Додаток </w:t>
      </w:r>
    </w:p>
    <w:p>
      <w:pPr>
        <w:pStyle w:val="Normal"/>
        <w:ind w:left="9540" w:hanging="0"/>
        <w:jc w:val="right"/>
        <w:rPr/>
      </w:pPr>
      <w:r>
        <w:rPr/>
        <w:t xml:space="preserve">до </w:t>
      </w:r>
      <w:r>
        <w:rPr>
          <w:lang w:val="uk-UA"/>
        </w:rPr>
        <w:t>розпорядження міського голови</w:t>
      </w:r>
    </w:p>
    <w:p>
      <w:pPr>
        <w:pStyle w:val="Normal"/>
        <w:ind w:left="9540" w:hanging="0"/>
        <w:jc w:val="right"/>
        <w:rPr/>
      </w:pPr>
      <w:r>
        <w:rPr>
          <w:lang w:val="uk-UA"/>
        </w:rPr>
        <w:t xml:space="preserve">від 24.09.2021 № 226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95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проєкту бюджету Малинської міської територіальної громади на 2022 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418"/>
        <w:gridCol w:w="3294"/>
        <w:gridCol w:w="2801"/>
      </w:tblGrid>
      <w:tr>
        <w:trPr>
          <w:tblHeader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нтовний термін виконанн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едення до головних розпорядників коштів організаційно-методологічні вимоги щодо складання проєкту бюджету, прогнозні обсяги міжбюджетних трансфертів, методики їх визначення та інших показників щодо складання проєкту бюджет, надісланих Міністерством фінансі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риденний термін після отримання показників від Міністерства фінансів Україн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ведення до головних розпорядників коштів :</w:t>
            </w:r>
          </w:p>
          <w:p>
            <w:pPr>
              <w:pStyle w:val="Normal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струкції з підготовки бюджетних запитів;</w:t>
            </w:r>
          </w:p>
          <w:p>
            <w:pPr>
              <w:pStyle w:val="Normal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раничних показників видатків бюджету міської територіальної громади та надання кредитів з бюджету;</w:t>
            </w:r>
          </w:p>
          <w:p>
            <w:pPr>
              <w:pStyle w:val="Normal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структивного листа щодо організаційних та інших вимог, яких зобо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язані дотримуватися всі розпорядники бюджетних коштів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роботи щодо складання бюджетних запиті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бюджетних запиті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ння бюджетних запитів фінансовому управлінню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бюджетних запиті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ерміни, визначені фінансовим управлінням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аналізу бюджетних запитів на 2022 рік, отриманих від головними розпорядниками бюджетних коштів, узагальнити їх та прийняти рішення щодо включення їх до проекту бюджету міської територіальної громад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будь-якому етапі складання і розгляду проєкту бюджету міської територіальної громад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едення до головних розпорядників бюджетних коштів обсягів міжбюджетних трансфертів, врахованих у проекті державного бюджету, прийнятого Верховною радаю Україн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риденний термін після їх отриманн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проєкту рішення про бюджет Малинської міської територіальної громади на 2022 рік з додатками згідно з Типовою формою, затвердженою наказом Мінфіну, і матеріалів, передбачених статтею 76 Бюджетного кодексу України, та подання виконавчому комітету Малинської міської рад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-грудень </w:t>
            </w:r>
          </w:p>
        </w:tc>
      </w:tr>
      <w:tr>
        <w:trPr>
          <w:trHeight w:val="7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ту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ення проєкту рішення про бюджет Малинської територіальної громади на 2022 рік</w:t>
            </w:r>
          </w:p>
          <w:p>
            <w:pPr>
              <w:pStyle w:val="Normal"/>
              <w:spacing w:lineRule="auto" w:line="228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алинської міської рад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лану роботи виконавчого комітету  міської ради</w:t>
            </w:r>
          </w:p>
        </w:tc>
      </w:tr>
      <w:tr>
        <w:trPr>
          <w:trHeight w:val="7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ння схваленого виконавчим комітетом міської ради проєкту рішення про бюджет Малинської міської територіальної громади на 2022 рік до Малинської міської рад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 10 робочих днів до очікуваної дати проведення сесії міської ради </w:t>
            </w:r>
          </w:p>
        </w:tc>
      </w:tr>
      <w:tr>
        <w:trPr>
          <w:trHeight w:val="7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бюджетних запитів на офіційних сайтах або оприлюднення їх в інший спосіб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бюджетних кошті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 пізніше ніж через 3 робочих дні після подання міській раді проєкту рішення про бюджет</w:t>
            </w:r>
          </w:p>
        </w:tc>
      </w:tr>
      <w:tr>
        <w:trPr>
          <w:trHeight w:val="7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зентація проєкту бюджету міської територіальної громади на 2022 рік на засіданнях постійних комісій та сесії Малинської міської рад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ьквиконкому, головні розпорядники бюджетних кошті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25 грудня  </w:t>
            </w:r>
          </w:p>
        </w:tc>
      </w:tr>
      <w:tr>
        <w:trPr>
          <w:trHeight w:val="7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илюднення рішення міської ради про бюджет Малинської територіальної громади на 2022 рік в засобах масової інформації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іж через десять днів з дня прийняття рішення про бюджет</w:t>
            </w:r>
          </w:p>
        </w:tc>
      </w:tr>
      <w:tr>
        <w:trPr>
          <w:trHeight w:val="7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рилюднення інформації, що міститься в бюджетних запитах головних розпорядників коштів на 2022 рік через ІА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en-US"/>
              </w:rPr>
              <w:t>LOGICA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31 грудня  </w:t>
            </w:r>
          </w:p>
        </w:tc>
      </w:tr>
      <w:tr>
        <w:trPr>
          <w:trHeight w:val="7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ння інформації, що міститься в проєкті рішення про бюджет міської територіальної громади на 2022 рік через ІАС “</w:t>
            </w:r>
            <w:r>
              <w:rPr>
                <w:sz w:val="28"/>
                <w:szCs w:val="28"/>
                <w:lang w:val="en-US"/>
              </w:rPr>
              <w:t>LOGICA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sz w:val="28"/>
                <w:szCs w:val="28"/>
                <w:lang w:val="en-US"/>
              </w:rPr>
              <w:t xml:space="preserve"> 31 </w:t>
            </w:r>
            <w:r>
              <w:rPr>
                <w:sz w:val="28"/>
                <w:szCs w:val="28"/>
                <w:lang w:val="uk-UA"/>
              </w:rPr>
              <w:t>груд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7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S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щодо затвердження міською радою рішення про бюджет Малинської територіальної громади на 2022 рік  через ІАС “</w:t>
            </w:r>
            <w:r>
              <w:rPr>
                <w:sz w:val="28"/>
                <w:szCs w:val="28"/>
                <w:lang w:val="en-US"/>
              </w:rPr>
              <w:t>LOGICA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одноденний термін після прийняття рішення</w:t>
            </w:r>
          </w:p>
        </w:tc>
      </w:tr>
      <w:tr>
        <w:trPr>
          <w:trHeight w:val="7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ння інформації, що міститься в затвердженому міською радою рішенні про бюджет Малинської міської територіальної громади на 2022 рік через ІАС “</w:t>
            </w:r>
            <w:r>
              <w:rPr>
                <w:sz w:val="28"/>
                <w:szCs w:val="28"/>
                <w:lang w:val="en-US"/>
              </w:rPr>
              <w:t>LOGICA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ьквиконкому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1 січня 2022 ро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                                                                                            Ірина КОП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32"/>
          <w:lang w:val="uk-UA"/>
        </w:rPr>
      </w:pPr>
      <w:r>
        <w:rPr>
          <w:sz w:val="2"/>
          <w:szCs w:val="3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55" w:leader="none"/>
      </w:tabs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455" w:leader="none"/>
      </w:tabs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1"/>
        </w:tabs>
        <w:ind w:left="951" w:hanging="663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rFonts w:ascii="Sylfaen" w:hAnsi="Sylfaen" w:cs="Sylfaen"/>
      <w:sz w:val="26"/>
      <w:szCs w:val="26"/>
      <w:lang w:bidi="ar-SA"/>
    </w:rPr>
  </w:style>
  <w:style w:type="character" w:styleId="211pt">
    <w:name w:val="Основной текст (2) + 11 pt"/>
    <w:qFormat/>
    <w:rPr>
      <w:rFonts w:ascii="Sylfaen" w:hAnsi="Sylfaen" w:cs="Sylfae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  <w:jc w:val="center"/>
    </w:pPr>
    <w:rPr>
      <w:rFonts w:ascii="Sylfaen" w:hAnsi="Sylfaen" w:cs="Sylfae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51:00Z</dcterms:created>
  <dc:creator>WS2</dc:creator>
  <dc:description/>
  <dc:language>en-US</dc:language>
  <cp:lastModifiedBy>Home</cp:lastModifiedBy>
  <cp:lastPrinted>2020-10-23T10:56:00Z</cp:lastPrinted>
  <dcterms:modified xsi:type="dcterms:W3CDTF">2021-09-24T09:51:00Z</dcterms:modified>
  <cp:revision>2</cp:revision>
  <dc:subject/>
  <dc:title>проект</dc:title>
</cp:coreProperties>
</file>